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ПРОЕК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874360565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szCs w:val="24"/>
                              </w:rPr>
                              <w:t xml:space="preserve">от     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szCs w:val="24"/>
                              </w:rPr>
                              <w:t xml:space="preserve">           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 xml:space="preserve">№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3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Административного регламента по </w:t>
                            </w:r>
                          </w:p>
                          <w:p>
                            <w:pPr>
                              <w:pStyle w:val="3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едоставлению муниципальной услуги: «Выдача разрешен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 право организации розничного рынка на территор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оводеревянковского сельского поселения Каневского района»</w:t>
                              <w:b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с Федеральным законом от 27 июля 2010 года № 210-ФЗ «Об организации предоставления государственных и муниципальных услуг», с Федеральным законом от 30 декабря 2006 года № 271-ФЗ «О розничных рынках и о внесении изменений в Трудовой кодекс Российской Федерации», с постановлением Правительства Российской Федерации от 10 марта 2007 года № 148 «Об утверждении Правил выдачи разрешений на право организации розничного рынка» и в целях повышения доступности и качества исполнения услуг, создания комфортных условий для участников отношений, возникающих при оказании услуг, п о с т а н о в л я ю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1. Утвердить Административный регламент по предоставлению муниципальной услуги: «Выдача разрешений на право организации розничного рынка на территории Новодеревянковского сельского поселения Каневского района» согласно приложению.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Cs w:val="28"/>
                              </w:rPr>
                              <w:t>2. Признать утратившим силу постановление администрации Новодеревянковского сельского поселения Каневского района от 30 октября 2009 года № 166 «Об утверждении Административного регламента по предоставлению муниципальной услуги: «Выдача разрешений на право организации розничного рынка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3. Контроль за выполнением настоящего постановления возложить на заместителя главы муниципального образования Новодеревянковское сельское поселение Каневского района Н.Ю.Куц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 xml:space="preserve">4. </w:t>
                            </w:r>
                            <w:r>
                              <w:rPr/>
                              <w:t>Настоящее постановление вступает в силу после его обнародов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сполняющий обязанности главы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/>
                              <w:t>Каневского района                                                                                 М.В.Шуруб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                                                                                             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ПРОЕК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1321100839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  <w:lang w:val="en-US"/>
                        </w:rPr>
                        <w:t xml:space="preserve">          </w:t>
                      </w:r>
                      <w:r>
                        <w:rPr>
                          <w:szCs w:val="24"/>
                        </w:rPr>
                        <w:t xml:space="preserve">      </w:t>
                      </w:r>
                      <w:r>
                        <w:rPr>
                          <w:szCs w:val="24"/>
                        </w:rPr>
                        <w:t xml:space="preserve">от       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</w:t>
                      </w:r>
                      <w:r>
                        <w:rPr>
                          <w:szCs w:val="24"/>
                          <w:lang w:val="en-US"/>
                        </w:rPr>
                        <w:t xml:space="preserve">         </w:t>
                      </w:r>
                      <w:r>
                        <w:rPr>
                          <w:szCs w:val="24"/>
                        </w:rPr>
                        <w:t xml:space="preserve">            </w:t>
                      </w:r>
                      <w:r>
                        <w:rPr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szCs w:val="24"/>
                        </w:rPr>
                        <w:t xml:space="preserve">№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3"/>
                        <w:spacing w:before="0" w:after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Административного регламента по </w:t>
                      </w:r>
                    </w:p>
                    <w:p>
                      <w:pPr>
                        <w:pStyle w:val="3"/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едоставлению муниципальной услуги: «Выдача разрешени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а право организации розничного рынка на территор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оводеревянковского сельского поселения Каневского района»</w:t>
                        <w:br/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Cs w:val="24"/>
                        </w:rPr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с Федеральным законом от 27 июля 2010 года № 210-ФЗ «Об организации предоставления государственных и муниципальных услуг», с Федеральным законом от 30 декабря 2006 года № 271-ФЗ «О розничных рынках и о внесении изменений в Трудовой кодекс Российской Федерации», с постановлением Правительства Российской Федерации от 10 марта 2007 года № 148 «Об утверждении Правил выдачи разрешений на право организации розничного рынка» и в целях повышения доступности и качества исполнения услуг, создания комфортных условий для участников отношений, возникающих при оказании услуг, п о с т а н о в л я ю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1. Утвердить Административный регламент по предоставлению муниципальной услуги: «Выдача разрешений на право организации розничного рынка на территории Новодеревянковского сельского поселения Каневского района» согласно приложению.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zCs w:val="28"/>
                        </w:rPr>
                        <w:t xml:space="preserve">          </w:t>
                      </w:r>
                      <w:r>
                        <w:rPr>
                          <w:szCs w:val="28"/>
                        </w:rPr>
                        <w:t>2. Признать утратившим силу постановление администрации Новодеревянковского сельского поселения Каневского района от 30 октября 2009 года № 166 «Об утверждении Административного регламента по предоставлению муниципальной услуги: «Выдача разрешений на право организации розничного рынка»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3. Контроль за выполнением настоящего постановления возложить на заместителя главы муниципального образования Новодеревянковское сельское поселение Каневского района Н.Ю.Куц.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         </w:t>
                      </w:r>
                      <w:r>
                        <w:rPr>
                          <w:szCs w:val="24"/>
                        </w:rPr>
                        <w:t xml:space="preserve">4. </w:t>
                      </w:r>
                      <w:r>
                        <w:rPr/>
                        <w:t>Настоящее постановление вступает в силу после его обнародования.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Исполняющий обязанности главы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униципального образова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/>
                        <w:t>Каневского района                                                                                 М.В.Шуруб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5:57:00Z</dcterms:created>
  <dc:creator>serveradmin</dc:creator>
  <dc:description/>
  <dc:language>en-US</dc:language>
  <cp:lastModifiedBy>46252</cp:lastModifiedBy>
  <cp:lastPrinted>2012-03-01T08:15:00Z</cp:lastPrinted>
  <dcterms:modified xsi:type="dcterms:W3CDTF">2012-03-01T05:15:00Z</dcterms:modified>
  <cp:revision>4</cp:revision>
  <dc:subject/>
  <dc:title> </dc:title>
</cp:coreProperties>
</file>